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23009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959303774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607027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65952541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203509804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43207932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721832868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58358325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74517381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409899949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